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651"/>
      </w:tblGrid>
      <w:tr>
        <w:trPr>
          <w:trHeight w:val="953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ΕΠΙΜΟΡΦΩΤΙΚΗ ΔΙΗΜΕΡΙΔ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ΕΚΠΑΙΔΕΥΤΙΚΩΝ ΦΥΣΙΚΗΣ ΑΓΩΓΗ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Α/ΘΜΙΑΣ &amp; Β/ΘΜΙΑΣ ΕΚΠΑΙΔΕΥ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</w:rPr>
              <w:t>Ν. ΘΕΣΣΑΛΟΝΙΚ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έμα</w:t>
            </w:r>
            <w:r>
              <w:rPr>
                <w:rFonts w:cs="Arial" w:ascii="Arial" w:hAnsi="Arial"/>
                <w:color w:val="000000"/>
              </w:rPr>
              <w:t>: «</w:t>
            </w:r>
            <w:r>
              <w:rPr>
                <w:rFonts w:cs="Arial" w:ascii="Arial" w:hAnsi="Arial"/>
                <w:b/>
              </w:rPr>
              <w:t>Ελληνικοί παραδοσιακοί χοροί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Εισαγωγή το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κλασικού αθλητισμού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και της Χειροσφαίρισης μ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προπαρασκευαστικά παιχνίδια στη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Α/θμια &amp; Β/θμια εκπ/ση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ΕΣΣΑΛΟΝΙΚ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Τρίτη &amp; Τετάρτη 9-10 Σεπτεμβρίου 200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45-14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right="75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 xml:space="preserve">ΑΘΛΗΤΙΚΟ ΚΕΝΤΡΟ 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right="751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 xml:space="preserve">ΑΡΣΑΚΕΙΩΝ ΣΧΟΛΕΙΩΝ 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right="75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Φ. Ε. ΘΕΣΣΑΛΟΝΙΚΗΣ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right="751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Ελαιώνες Πανοράματο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right="7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6480" cy="1209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9485" cy="1123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9664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Διοργανωτές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Σχολικός Σύμβουλος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</w:rPr>
              <w:t xml:space="preserve">Δρ. </w:t>
            </w:r>
            <w:r>
              <w:rPr>
                <w:rFonts w:cs="Arial" w:ascii="Arial" w:hAnsi="Arial"/>
              </w:rPr>
              <w:t>Νικόλαος Οξύζογλου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</w:rPr>
              <w:t xml:space="preserve">Ειδικότητα: </w:t>
            </w:r>
            <w:r>
              <w:rPr>
                <w:rFonts w:cs="Arial" w:ascii="Arial" w:hAnsi="Arial"/>
              </w:rPr>
              <w:t xml:space="preserve">ΠΕ(11) Φυσικής Αγωγής  </w:t>
            </w:r>
          </w:p>
          <w:p>
            <w:pPr>
              <w:pStyle w:val="Normal"/>
              <w:tabs>
                <w:tab w:val="clear" w:pos="720"/>
                <w:tab w:val="left" w:pos="653" w:leader="none"/>
              </w:tabs>
              <w:ind w:left="36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Τηλ.: </w:t>
            </w:r>
            <w:r>
              <w:rPr>
                <w:rFonts w:cs="Arial" w:ascii="Arial" w:hAnsi="Arial"/>
              </w:rPr>
              <w:t>23710-23620</w:t>
            </w:r>
            <w:r>
              <w:rPr>
                <w:rFonts w:cs="Arial" w:ascii="Arial" w:hAnsi="Arial"/>
                <w:b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698" w:leader="none"/>
                <w:tab w:val="left" w:pos="8280" w:leader="none"/>
              </w:tabs>
              <w:ind w:right="1286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Κιν. Τηλ: </w:t>
            </w:r>
            <w:r>
              <w:rPr>
                <w:rFonts w:cs="Arial" w:ascii="Arial" w:hAnsi="Arial"/>
              </w:rPr>
              <w:t xml:space="preserve">6974128041     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  <w:lang w:val="de-DE"/>
              </w:rPr>
              <w:t xml:space="preserve">      </w:t>
            </w:r>
            <w:r>
              <w:rPr>
                <w:rFonts w:cs="Arial" w:ascii="Arial" w:hAnsi="Arial"/>
                <w:b/>
                <w:lang w:val="de-DE"/>
              </w:rPr>
              <w:t xml:space="preserve">E-Mail: 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lang w:val="de-DE"/>
                </w:rPr>
                <w:t>oxyzoglou@sch.gr</w:t>
              </w:r>
            </w:hyperlink>
            <w:r>
              <w:rPr>
                <w:rFonts w:cs="Arial" w:ascii="Arial" w:hAnsi="Arial"/>
                <w:i/>
                <w:lang w:val="de-DE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lang w:val="de-DE"/>
              </w:rPr>
              <w:t xml:space="preserve">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Αρσάκειο Γυμνάσιο Φ.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Ε. Θεσσαλονίκης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0000FF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 xml:space="preserve">E-Mail: </w:t>
            </w:r>
            <w:r>
              <w:rPr>
                <w:rFonts w:cs="Arial" w:ascii="Arial" w:hAnsi="Arial"/>
                <w:i/>
                <w:color w:val="0000FF"/>
                <w:u w:val="single"/>
                <w:lang w:val="de-DE"/>
              </w:rPr>
              <w:t>gym-t@arsakeio.g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de-DE"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Τηλ: 2310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en-US"/>
              </w:rPr>
              <w:t>04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247775" cy="1247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228725" cy="1228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651"/>
      </w:tblGrid>
      <w:tr>
        <w:trPr>
          <w:trHeight w:val="953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ΓΡΑΜΜ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ρίτη 8 Σεπτεμβρίου 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8.45 - 9.00:     Προσέλευση – Εγγραφέ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:00 - 9.15:     Χαιρετισμο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332" w:hanging="133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15 - 10.00: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Υπάρχει κίνδυνος στη σχολική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ηλικία όταν τα παιδιά υποβάλλονται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σε δραστηριότητες υψηλών εντάσεων;</w:t>
            </w:r>
          </w:p>
          <w:p>
            <w:pPr>
              <w:pStyle w:val="Normal"/>
              <w:ind w:left="1553" w:hanging="1553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Δρ. Κοτζαμανίδης Χρήστο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Καθηγητής </w:t>
            </w:r>
          </w:p>
          <w:p>
            <w:pPr>
              <w:pStyle w:val="Normal"/>
              <w:ind w:left="1553" w:hanging="15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του Τ.Ε.Φ.Α.Α. Θεσσαλονίκης</w:t>
            </w:r>
          </w:p>
          <w:p>
            <w:pPr>
              <w:pStyle w:val="Normal"/>
              <w:ind w:left="1553" w:hanging="155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180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 - 10.45:   Εφαρμογή του κλασικού Αθλητισμού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στην εκπαίδευση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Δρ. Παπαϊακώβου Γεώργιος, Επίκουρος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του Τ.Ε.Φ.Α.Α. Θεσσαλονίκης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45 - 11.15:   Διάλειμμ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15 - 12.00: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δακτική προσέγγιση τω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ρίψεω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σ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ιγνιώδη μορφή στο Σχολείο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Δρ. </w:t>
            </w:r>
            <w:r>
              <w:rPr>
                <w:rFonts w:cs="Arial" w:ascii="Arial" w:hAnsi="Arial"/>
                <w:sz w:val="20"/>
                <w:szCs w:val="20"/>
              </w:rPr>
              <w:t>Παπαϊακώβου Γεώργιος, Επίκουρ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του Τ.Ε.Φ.Α.Α. Θεσσαλονίκη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 - 12.45: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δακτική προσέγγιση τω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λμάτω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 παιγνιώδη μορφή στο σχολείο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Δρ. </w:t>
            </w:r>
            <w:r>
              <w:rPr>
                <w:rFonts w:cs="Arial" w:ascii="Arial" w:hAnsi="Arial"/>
                <w:sz w:val="20"/>
                <w:szCs w:val="20"/>
              </w:rPr>
              <w:t>Παπαϊακώβου Γεώργι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45 - 13.30: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δακτική προσέγγιση τω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δρόμω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σ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ιγνιώδη μορφή στο σχολείο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Δρ. </w:t>
            </w:r>
            <w:r>
              <w:rPr>
                <w:rFonts w:cs="Arial" w:ascii="Arial" w:hAnsi="Arial"/>
                <w:sz w:val="20"/>
                <w:szCs w:val="20"/>
              </w:rPr>
              <w:t>Παπαϊακώβου Γεώργι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3.30 - 14.15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Ο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ργάνωση αγών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Κλασικού Αθλητισμού στο σχολείο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Δρ. </w:t>
            </w:r>
            <w:r>
              <w:rPr>
                <w:rFonts w:cs="Arial" w:ascii="Arial" w:hAnsi="Arial"/>
                <w:sz w:val="20"/>
                <w:szCs w:val="20"/>
              </w:rPr>
              <w:t>Παπαϊακώβου Γεώργι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15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Συζήτησ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right="7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τάρτη 9 Σεπτεμβρίου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.00 - 9.15:    Προσέλευση – Εγγραφέ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93" w:leader="none"/>
                <w:tab w:val="left" w:pos="1358" w:leader="none"/>
              </w:tabs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553" w:hanging="155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15 - 10.00: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Εισαγωγή της χειροσφαίρισης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553" w:hanging="155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στο σχολείο με παιδαγωγικά παιχνίδια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Δρ. Κορορός Παναγιώτης, Λέκτορα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Τ.Ε.Φ.Α.Α. Αθηνών (υπεύθυνος ανάπτυξη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χειροσφαίρισης της Ο.Χ.Ε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 - 10.45:   Εφαρμογή Τεχνικό-τακτικών στοιχεί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Άμυνας &amp; Επίθεσης στη χειροσφαίρι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στο Δημοτικό σχολείο και στο Γυμνάσιο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(βιωματική προσέγγιση).</w:t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Δρ. Οξύζογλου Νίκος, Σχολικός Σύμβουλος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Φυσικής Αγωγής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45 - 11.15:   Διάλειμμ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15 - 12.00: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 διδασκαλία των ελληνικ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παραδοσιακών χορών σύμφωνα με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.Ε.Π.Π.Σ. και Α.Π.Σ. της Φυσ. Αγωγή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Δρ. Βαβρίτσας Νικόλαος, Λέκτορας 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Τ.Ε.Φ.Α.Α. Θεσσαλονίκης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553" w:hanging="155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 - 12.45: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ληνικοί παραδοσιακοί χοροί στο</w:t>
            </w:r>
          </w:p>
          <w:p>
            <w:pPr>
              <w:pStyle w:val="Normal"/>
              <w:ind w:left="1553" w:hanging="155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χολείο με βιωματική προσέγγισ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Δρ. Δούκα Στέλλα, Λέκτορας Τ.Ε.Φ.Α.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Θεσσαλονίκη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45 - 13.30:   Μαθητό-κεντρικός τρόπος διδασκαλ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των παραδοσιακών χορών στο σχολείο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Δρ. Λυκεσάς Γεώργιος, Α.Μ.Ε. στ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Τ.Ε.Φ.Α.Α. Θεσ/νίκ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.30 - 14.00: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Συζήτησ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oxyzoglou@sch.gr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6:17:00Z</dcterms:created>
  <dc:creator>user</dc:creator>
  <dc:description/>
  <cp:keywords/>
  <dc:language>en-US</dc:language>
  <cp:lastModifiedBy>USER</cp:lastModifiedBy>
  <dcterms:modified xsi:type="dcterms:W3CDTF">2010-05-18T17:39:00Z</dcterms:modified>
  <cp:revision>10</cp:revision>
  <dc:subject/>
  <dc:title>ΕΠΙΜΟΡΦΩΤΙΚΗ ΔΙΗΜΕΡΙΔΑ</dc:title>
</cp:coreProperties>
</file>